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9530</wp:posOffset>
                </wp:positionV>
                <wp:extent cx="9577070" cy="200025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7080" cy="2000160"/>
                          <a:chOff x="0" y="0"/>
                          <a:chExt cx="9577080" cy="20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23444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 școlar 2024 - 2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Unitatea de învățământ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fesor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ria curriculară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m și socie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ciplina de învățământ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Geograf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las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a V-a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umăr de ore pe săptămână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 or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0"/>
                            <a:ext cx="3520440" cy="1489680"/>
                          </a:xfrm>
                          <a:prstGeom prst="rect">
                            <a:avLst/>
                          </a:prstGeom>
                          <a:solidFill>
                            <a:srgbClr val="fff8e1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7 săptămâni (9.09.2024 - 25.10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 săptămâni (4.11.2024 - 20.12.20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6 săptămâni (8.01.2025 - 14.02.2025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4.02.2025* - 17.04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 săptămâni (28.04.2025 - 20.06.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Școala altfel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ul ,,Săptămâna verde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: 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 va modifica în funcție de decizia ISJ/ISM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7080" y="1523880"/>
                            <a:ext cx="2700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Aviza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( nume, prenume, semnătură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3.9pt;width:754.1pt;height:157.45pt" coordorigin="15,-78" coordsize="15082,31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8e1" stroked="t" o:allowincell="f" style="position:absolute;left:15;top:-78;width:5271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 școlar 2024 - 20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Unitatea de învățământ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fesor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ria curriculară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m și socie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ciplina de învățământ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Geograf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las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a V-a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umăr de ore pe săptămână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 oră</w:t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fillcolor="#fff8e1" stroked="t" o:allowincell="f" style="position:absolute;left:9553;top:-78;width:5543;height:2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7 săptămâni (9.09.2024 - 25.10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 săptămâni (4.11.2024 - 20.12.20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6 săptămâni (8.01.2025 - 14.02.2025*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4.02.2025* - 17.04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 săptămâni (28.04.2025 - 20.06.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Școala altfel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ul ,,Săptămâna verde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: 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 va modifica în funcție de decizia ISJ/ISM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71e"/>
                  <v:stroke color="#f2f2f2" weight="9360" joinstyle="miter" endcap="flat"/>
                  <w10:wrap type="none"/>
                </v:shape>
                <v:shape id="shape_0" stroked="f" o:allowincell="f" style="position:absolute;left:10845;top:2322;width:425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Aviza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( nume, prenume, semnătură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PLANIFICARE  CALENDARISTICĂ ANUALĂ 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TERRA - ELEMENTE DE GEOGRAFIE FIZICĂ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"/>
        <w:gridCol w:w="1553"/>
        <w:gridCol w:w="7088"/>
        <w:gridCol w:w="949"/>
        <w:gridCol w:w="1320"/>
        <w:gridCol w:w="152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Unitatea  de  învăţa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Competen</w:t>
            </w:r>
            <w:r>
              <w:rPr>
                <w:b/>
                <w:i/>
                <w:sz w:val="22"/>
                <w:szCs w:val="22"/>
                <w:lang w:val="ro-RO"/>
              </w:rPr>
              <w:t>ţe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specif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izat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Conţinutu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Nr. de ore aloc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Săptămâna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Observaţii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Evaluare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NTERVAL DE CURSURI 1 </w:t>
            </w:r>
          </w:p>
        </w:tc>
      </w:tr>
      <w:tr>
        <w:trPr>
          <w:trHeight w:val="61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1. Terra – o planetă a Universului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1.1.,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1.2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3.1.,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3.2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4.1., 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Recapitularea elementelor de de geografie fizică studiate în clasa a IV-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Universul şi Sistemul Solar – aspecte general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– 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 xml:space="preserve">0 </w:t>
            </w:r>
            <w:r>
              <w:rPr>
                <w:sz w:val="22"/>
                <w:szCs w:val="22"/>
                <w:lang w:val="ro-RO"/>
              </w:rPr>
              <w:t>(test inițial)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sistemati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re orală</w:t>
            </w:r>
          </w:p>
        </w:tc>
      </w:tr>
      <w:tr>
        <w:trPr>
          <w:trHeight w:val="78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Terra - o planetă a Sistemului Solar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Aplicaţie practică: Călătorie virtuală în Univer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2. Terra – o planetă în mişcare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1.1.,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1.2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2.1.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2.2.,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2.3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3.1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Globul geografic şi harta. Coordonate geografic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– 5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sistemati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27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Mişcările Pământului şi consecinţele lo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Orientarea în spaţiul terestru (elemente naturale şi instrumente clasice şi modern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Aplicaţii practic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Măsurarea timpu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Orizontul local – orientare, măsurare şi reprezentare. Construirea unor forme simple de reprezentare grafică şi cartografică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B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canță (de toamnă): 26.10.2024 – 3.11.2024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2</w:t>
            </w:r>
          </w:p>
        </w:tc>
      </w:tr>
      <w:tr>
        <w:trPr>
          <w:trHeight w:val="859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erra – o planetă în transformare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3. Litosfera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1.1.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1.2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2.3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3.2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4.1.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4.2.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 xml:space="preserve">Geosferele Terrei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Litosfera - Caracteristici generale și importanță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Structura internă a Terre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sistemati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2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Relieful: continente și bazine oceanice; forme majore de relief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– 10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Vulcanii şi cutremurel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Aplicaţii practice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o-RO"/>
              </w:rPr>
              <w:t>Reguli de comportare şi măsuri de protecţie în cazul producerii de fenomene şi procese în orizontul local (cutremure, prăbușiri, alunecări de teren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- Relieful orizontului local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– 13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ogramul ,,Școala altfel” – S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B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canță (de iarnă): 21.12.2024 – 7.01.2025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3</w:t>
            </w:r>
          </w:p>
        </w:tc>
      </w:tr>
      <w:tr>
        <w:trPr>
          <w:trHeight w:val="607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 Atmosfe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bCs/>
                <w:i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, 3.2., 3.3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tmosfera - Caracteristici generale și importanță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emente şi fenomene meteorologic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5 – 16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sistematic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57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remea şi clim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onele climatice ale Terrei. Influenţa climei asupra geosferelor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7 – 18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licaţii practice: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lima, vremea şi activitatea umană în orizontul local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Fenomene climatice extreme.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Modalităţi de avertizare, reguli de comportare şi măsuri de protecţie în cazul producerii de fenomene extreme în orizontul loca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în timpul sezonului cald și în timpul sezonului rece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9 – 20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BE0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Vacanță (o săptămână la decizia ISJ/ISMB): 15.02.2025 – 23.02.2025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4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 Hidrosfera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3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drosfera - Caracteristici generale şi importanţă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eanul Planetar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– componente și localizare. Dinamica apelor oceani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1 – 22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sistematic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ele continental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3 – 24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heţari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licaţii practice: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esursele de apă potabilă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pele din orizontul local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ăsuri de protecţie a apelor. Modalităţi de avertizare, reguli de comportare şi măsuri de protecţie în cazul producerii de fenomene extreme în orizontul local (viituri, revărsări, inundații)</w:t>
            </w:r>
          </w:p>
          <w:p>
            <w:pPr>
              <w:pStyle w:val="Defaul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6 – 27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 xml:space="preserve"> (test secvențial)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en-US" w:eastAsia="en-US"/>
              </w:rPr>
              <w:t>Programul ,,Săptămâna verde” – S28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</w:rPr>
              <w:t>Vacanță (de primăvară): 18.04.2025 – 27.04.2025</w:t>
            </w:r>
          </w:p>
        </w:tc>
      </w:tr>
      <w:tr>
        <w:trPr>
          <w:trHeight w:val="397" w:hRule="atLeast"/>
        </w:trPr>
        <w:tc>
          <w:tcPr>
            <w:tcW w:w="1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INTERVAL DE CURSURI 5</w:t>
            </w:r>
          </w:p>
        </w:tc>
      </w:tr>
      <w:tr>
        <w:trPr>
          <w:trHeight w:val="57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. Biosfera şi soluril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sfera - Caracteristici generale şi importanţă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partiţia geografică a viețuitoarelo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9 – 30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valua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lul - resursă a vieţi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licaţie practică: Protecţia plantelor, animalelor şi conservarea solurilor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- 33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 Zonele natural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le Terrei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.,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., 3.3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versitatea peisajelor terestre naturale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Recapitulare </w:t>
            </w:r>
            <w:r>
              <w:rPr>
                <w:i/>
                <w:sz w:val="22"/>
                <w:szCs w:val="22"/>
                <w:lang w:val="ro-RO"/>
              </w:rPr>
              <w:t>și evaluare final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4 – 36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luare oral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 xml:space="preserve"> (test final)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tă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Planificarea calendaristică are la bază planul-cadru de învățământ pentru învățământul gimnazial aprobat prin OMENCT nr. 3590/05.04.2016, programa școlară pentru disciplina Geografie, clasa a V-a aprobată prin OMEN </w:t>
      </w:r>
      <w:r>
        <w:rPr>
          <w:i/>
          <w:spacing w:val="-6"/>
          <w:sz w:val="22"/>
          <w:szCs w:val="22"/>
        </w:rPr>
        <w:t>nr</w:t>
      </w:r>
      <w:r>
        <w:rPr>
          <w:i/>
          <w:sz w:val="22"/>
          <w:szCs w:val="22"/>
        </w:rPr>
        <w:t>. 3393/28.02.2017 și structura anului școlar 2023-2024 aprobată prin OME</w:t>
      </w:r>
      <w:r>
        <w:rPr>
          <w:i/>
          <w:spacing w:val="-6"/>
          <w:sz w:val="22"/>
          <w:szCs w:val="22"/>
        </w:rPr>
        <w:t xml:space="preserve">  </w:t>
      </w: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nr. 3 694/2024</w:t>
      </w:r>
      <w:r>
        <w:rPr>
          <w:i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lang w:val="it-IT"/>
        </w:rPr>
      </w:pPr>
      <w:r>
        <w:rPr>
          <w:i/>
          <w:spacing w:val="-6"/>
          <w:sz w:val="22"/>
          <w:szCs w:val="22"/>
        </w:rPr>
        <w:t>La realizarea acestui document de proiectare s-au avut în vedere respectarea structurii modulare a anului școlar 2024-2025 și corelarea acestei structuri cu metodologia proiectării și organizării instruirii promovată de ghidurile metodologice de curriculum și de didactic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În conformitate cu prevederile Art. 4 alin. (1) din OME nr. </w:t>
      </w: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 xml:space="preserve">3 694/2024 </w:t>
      </w:r>
      <w:r>
        <w:rPr>
          <w:i/>
          <w:color w:val="000000"/>
          <w:sz w:val="24"/>
          <w:szCs w:val="24"/>
          <w:lang w:val="ro-RO"/>
        </w:rPr>
        <w:t>privind structura anului şcolar 2024-2025, în perioada 09 septembrie 2024 – 30 mai 2025, se desfășoară Programul național ,,Școala altfel” și Programul ,,Săptămâna verde” (</w:t>
      </w:r>
      <w:r>
        <w:rPr>
          <w:color w:val="000000"/>
          <w:sz w:val="22"/>
          <w:szCs w:val="22"/>
          <w:shd w:fill="FFFFFF" w:val="clear"/>
        </w:rPr>
        <w:t>cele două programe se vor desfășura in intervale de cursuri diferite</w:t>
      </w:r>
      <w:r>
        <w:rPr>
          <w:i/>
          <w:color w:val="000000"/>
          <w:sz w:val="22"/>
          <w:szCs w:val="22"/>
          <w:lang w:val="ro-RO"/>
        </w:rPr>
        <w:t>)</w:t>
      </w:r>
      <w:r>
        <w:rPr>
          <w:i/>
          <w:color w:val="000000"/>
          <w:sz w:val="24"/>
          <w:szCs w:val="24"/>
          <w:lang w:val="ro-RO"/>
        </w:rPr>
        <w:t>. Planificarea calendaristică se va modifica/ajusta în funcție de intervalele de derulare a celor două programe, stabilite la nivelul fiecărei unități de învățământ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39:00Z</dcterms:created>
  <dc:creator>Carmen Camelia Radulescu</dc:creator>
  <dc:description/>
  <cp:keywords/>
  <dc:language>en-US</dc:language>
  <cp:lastModifiedBy>HP</cp:lastModifiedBy>
  <dcterms:modified xsi:type="dcterms:W3CDTF">2024-09-03T18:59:00Z</dcterms:modified>
  <cp:revision>19</cp:revision>
  <dc:subject/>
  <dc:title/>
</cp:coreProperties>
</file>