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40005</wp:posOffset>
                </wp:positionV>
                <wp:extent cx="9577070" cy="200025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7080" cy="2000160"/>
                          <a:chOff x="0" y="0"/>
                          <a:chExt cx="9577080" cy="20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7640" cy="123444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 școlar 2024 - 2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Unitatea de învățământ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fesor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ria curriculară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m și socie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ciplina de învățământ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Geograf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las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a VII-a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umăr de ore pe săptămână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 or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0"/>
                            <a:ext cx="3520440" cy="148968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7 săptămâni (9.09.2024 - 25.10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 săptămâni (4.11.2024 - 20.12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6 săptămâni (8.01.2025 - 14.02.2025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4.02.2025* - 17.04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8.04.2025 - 20.06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Școala altfel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Săptămâna verde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 va modifica în funcție de decizia ISJ/ISM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7080" y="1523880"/>
                            <a:ext cx="27000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Aviza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Director ( nume, prenume, semnătură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3.15pt;width:754.1pt;height:157.5pt" coordorigin="-268,63" coordsize="15082,31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8e1" stroked="t" o:allowincell="f" style="position:absolute;left:-268;top:63;width:5271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 școlar 2024 - 20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Unitatea de învățământ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fesor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ria curriculară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m și socie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ciplina de învățământ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Geograf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las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a VII-a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umăr de ore pe săptămână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 oră</w:t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fillcolor="#fff8e1" stroked="t" o:allowincell="f" style="position:absolute;left:9270;top:63;width:5543;height:2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7 săptămâni (9.09.2024 - 25.10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 săptămâni (4.11.2024 - 20.12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6 săptămâni (8.01.2025 - 14.02.2025*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4.02.2025* - 17.04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8.04.2025 - 20.06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Școala altfel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Săptămâna verde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 va modifica în funcție de decizia ISJ/ISM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stroked="f" o:allowincell="f" style="position:absolute;left:10562;top:2463;width:425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Aviza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Director ( nume, prenume, semnătură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CONTINENTELOR EXTRAEUROPE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596"/>
        <w:gridCol w:w="5145"/>
        <w:gridCol w:w="1329"/>
        <w:gridCol w:w="1774"/>
        <w:gridCol w:w="2026"/>
      </w:tblGrid>
      <w:tr>
        <w:trPr>
          <w:tblHeader w:val="true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30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TERVAL DE CURSURI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s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, 3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, 4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, 4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erra – elemente de geografie umană. Europa (recapitulare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- caracteristici generale, unităţi majore. Munţii Himalay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- caracteristici generale. Fluvii şi la curi </w:t>
            </w:r>
          </w:p>
          <w:p>
            <w:pPr>
              <w:pStyle w:val="Defaul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. Musoni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Contraste biogeografic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 xml:space="preserve">0 </w:t>
            </w:r>
            <w:r>
              <w:rPr>
                <w:sz w:val="22"/>
                <w:szCs w:val="22"/>
                <w:lang w:val="ro-RO"/>
              </w:rPr>
              <w:t>(test inițial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332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acanță (de toamnă): 26.10.2024 – 3.11.20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s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, 3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, 4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, 4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diversitate etnică, lingvistică, culturală, confesion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aglomerări uman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sursele natur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ctivităţile economice. Contraste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, Asia în lumea contemporană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 - 1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1.2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– simetrie latitudinal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Africii – caracteristici generale. Riftul african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2 – 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rogramul ,,Școala altfel” – S 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2"/>
                <w:szCs w:val="22"/>
              </w:rPr>
              <w:t>Vacanță (de iarnă): 21.12.2024 – 7.01.2025</w:t>
            </w:r>
          </w:p>
        </w:tc>
      </w:tr>
      <w:tr>
        <w:trPr>
          <w:trHeight w:val="31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  <w:lang w:val="en-US"/>
              </w:rPr>
              <w:t>INTERVAL DE CURSURI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, 2.1.,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, 2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, 4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, 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Hidrografia, clima şi biogeografia – caracteristici generale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pecificul demografic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oraş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roblemele Africii în lumea contemporană, Sahara, Caracterizarea geografică a unor state (la alegere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</w:rPr>
              <w:t xml:space="preserve">Recapitulare </w:t>
            </w:r>
            <w:r>
              <w:rPr>
                <w:rFonts w:cs="Times New Roman" w:ascii="Times New Roman" w:hAnsi="Times New Roman"/>
                <w:i/>
                <w:lang w:val="ro-RO"/>
              </w:rPr>
              <w:t>și evalua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5 –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>3.2., 4.1.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– caracteristici generale. Sistemul muntos cordiliero-andin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 –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i/>
                <w:sz w:val="22"/>
                <w:szCs w:val="22"/>
              </w:rPr>
              <w:t>Vacanță (o săptămână la decizia ISJ/ISMB): 15.02.2025 – 23.02.2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, 3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, 4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, 4.3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– caracteristici generale. Fluvii şi la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 şi bio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contraste teritoriale între stat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Forme de aglomerare urban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.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</w:rPr>
              <w:t xml:space="preserve">Recapitulare </w:t>
            </w:r>
            <w:r>
              <w:rPr>
                <w:rFonts w:cs="Times New Roman" w:ascii="Times New Roman" w:hAnsi="Times New Roman"/>
                <w:i/>
                <w:lang w:val="ro-RO"/>
              </w:rPr>
              <w:t>și evalua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1 - 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3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val="en-US" w:eastAsia="en-US"/>
              </w:rPr>
              <w:t>Programul ,,Săptămâna verde” – S2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Vacanță (de primăvară): 18.04.2025 – 27.04.2025</w:t>
            </w:r>
          </w:p>
        </w:tc>
      </w:tr>
      <w:tr>
        <w:trPr>
          <w:trHeight w:val="169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ntarctic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, 3.1.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, 4.1.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, 4.3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 – 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ustralia – caracterizare geografică general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Oceania – particularităţi 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arctica – elemente de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u de caz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Unicitatea biogeografică australian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9 - 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f</w:t>
            </w:r>
            <w:r>
              <w:rPr>
                <w:sz w:val="24"/>
                <w:szCs w:val="24"/>
                <w:lang w:val="ro-RO"/>
              </w:rPr>
              <w:t xml:space="preserve"> (test final)</w:t>
            </w:r>
          </w:p>
        </w:tc>
      </w:tr>
      <w:tr>
        <w:trPr>
          <w:trHeight w:val="1365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lemente de geografia mediului înconjurăto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ponentele mediului înconjurător şi relaţiile dintre acestea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gradarea mediului înconjurător, o problemă a lumii contemporane. Schimbări globale ale mediului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2 - 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Geografia continentelor extraeurope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o-RO"/>
              </w:rPr>
              <w:t>1.1................. ..............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. Sintez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4 - 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Notă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Planificarea calendaristică are la bază planul-cadru de învățământ pentru învățământul gimnazial aprobat prin OMENCT nr. 3590/05.04.2016, programa școlară pentru disciplina Geografie, clasa a VII-a aprobată prin OMEN </w:t>
      </w:r>
      <w:r>
        <w:rPr>
          <w:i/>
          <w:spacing w:val="-6"/>
          <w:sz w:val="22"/>
          <w:szCs w:val="22"/>
        </w:rPr>
        <w:t>nr</w:t>
      </w:r>
      <w:r>
        <w:rPr>
          <w:i/>
          <w:sz w:val="22"/>
          <w:szCs w:val="22"/>
        </w:rPr>
        <w:t>. 3393/28.02.2017 și structura anului școlar 2024-2025 aprobată prin OME</w:t>
      </w:r>
      <w:r>
        <w:rPr>
          <w:i/>
          <w:spacing w:val="-6"/>
          <w:sz w:val="22"/>
          <w:szCs w:val="22"/>
        </w:rPr>
        <w:t xml:space="preserve">  </w:t>
      </w:r>
      <w:r>
        <w:rPr>
          <w:rStyle w:val="StrongEmphasis"/>
          <w:b w:val="false"/>
          <w:color w:val="000000"/>
          <w:szCs w:val="22"/>
          <w:shd w:fill="FFFFFF" w:val="clear"/>
        </w:rPr>
        <w:t>nr.    3 694/2024</w:t>
      </w:r>
      <w:r>
        <w:rPr>
          <w:i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pacing w:val="-6"/>
          <w:sz w:val="22"/>
          <w:szCs w:val="22"/>
        </w:rPr>
        <w:t>La realizarea acestui document de proiectare s-au avut în vedere respectarea structurii modulare a anului școlar 2024-2025 și corelarea acestei structuri cu metodologia proiectării și organizării instruirii promovată de ghidurile metodologice de curriculum și de didactic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i/>
          <w:color w:val="000000"/>
          <w:sz w:val="24"/>
          <w:szCs w:val="24"/>
          <w:lang w:val="ro-RO"/>
        </w:rPr>
        <w:t xml:space="preserve">În conformitate cu prevederile Art. 4 alin. (1) din OME nr. </w:t>
      </w:r>
      <w:r>
        <w:rPr>
          <w:rStyle w:val="StrongEmphasis"/>
          <w:b w:val="false"/>
          <w:color w:val="000000"/>
          <w:szCs w:val="22"/>
          <w:shd w:fill="FFFFFF" w:val="clear"/>
        </w:rPr>
        <w:t xml:space="preserve">3 694/2024 </w:t>
      </w:r>
      <w:r>
        <w:rPr>
          <w:i/>
          <w:color w:val="000000"/>
          <w:sz w:val="24"/>
          <w:szCs w:val="24"/>
          <w:lang w:val="ro-RO"/>
        </w:rPr>
        <w:t>privind structura anului şcolar 2024-2025, în perioada 09 septembrie 2024 – 30 mai 2025, se desfășoară Programul național ,,Școala altfel” și Programul ,,Săptămâna verde” (</w:t>
      </w:r>
      <w:r>
        <w:rPr>
          <w:color w:val="000000"/>
          <w:sz w:val="22"/>
          <w:szCs w:val="22"/>
          <w:shd w:fill="FFFFFF" w:val="clear"/>
        </w:rPr>
        <w:t>cele două programe se vor desfășura in intervale de cursuri diferite</w:t>
      </w:r>
      <w:r>
        <w:rPr>
          <w:i/>
          <w:color w:val="000000"/>
          <w:sz w:val="22"/>
          <w:szCs w:val="22"/>
          <w:lang w:val="ro-RO"/>
        </w:rPr>
        <w:t>)</w:t>
      </w:r>
      <w:r>
        <w:rPr>
          <w:i/>
          <w:color w:val="000000"/>
          <w:sz w:val="24"/>
          <w:szCs w:val="24"/>
          <w:lang w:val="ro-RO"/>
        </w:rPr>
        <w:t>. Planificarea calendaristică se va modifica/ajusta în funcție de intervalele de derulare a celor două programe, stabilite la nivelul fiecărei unități de învățământ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5:00Z</dcterms:created>
  <dc:creator>Catalina</dc:creator>
  <dc:description/>
  <cp:keywords/>
  <dc:language>en-US</dc:language>
  <cp:lastModifiedBy>HP</cp:lastModifiedBy>
  <cp:lastPrinted>2009-09-12T08:14:00Z</cp:lastPrinted>
  <dcterms:modified xsi:type="dcterms:W3CDTF">2024-09-02T20:58:00Z</dcterms:modified>
  <cp:revision>34</cp:revision>
  <dc:subject/>
  <dc:title>SCOALA  “CORESI”  TARGOVISTE</dc:title>
</cp:coreProperties>
</file>