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40005</wp:posOffset>
                </wp:positionV>
                <wp:extent cx="9577070" cy="20002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7080" cy="2000160"/>
                          <a:chOff x="0" y="0"/>
                          <a:chExt cx="9577080" cy="20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23444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 școlar 2024 - 2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nitatea de învățământ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fesor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ria curriculară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m și socie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ciplina de învățământ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Geograf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as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a VI-a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ăr de ore pe săptămână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 or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0"/>
                            <a:ext cx="3520440" cy="148968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7 săptămâni (9.09.2024 - 25.10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 săptămâni (4.11.2024 - 20.12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6 săptămâni (8.01.2025 - 14.02.2025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4.02.2025* - 17.04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8.04.2025 - 20.06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Școala altfel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Săptămâna verde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 va modifica în funcție de decizia ISJ/IS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1523880"/>
                            <a:ext cx="2700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Aviza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Director ( nume, prenume, semnătură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3.15pt;width:754.1pt;height:157.5pt" coordorigin="-268,63" coordsize="15082,31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8e1" stroked="t" o:allowincell="f" style="position:absolute;left:-268;top:63;width:5271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 școlar 2024 - 20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nitatea de învățământ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fesor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ria curriculară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m și socie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ciplina de învățământ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Geograf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as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a VI-a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ăr de ore pe săptămână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 oră</w:t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fillcolor="#fff8e1" stroked="t" o:allowincell="f" style="position:absolute;left:9270;top:63;width:5543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7 săptămâni (9.09.2024 - 25.10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 săptămâni (4.11.2024 - 20.12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6 săptămâni (8.01.2025 - 14.02.2025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4.02.2025* - 17.04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8.04.2025 - 20.06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Școala altfel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Săptămâna verde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 va modifica în funcție de decizia ISJ/ISM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stroked="f" o:allowincell="f" style="position:absolute;left:10562;top:2463;width:425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Aviza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Director ( nume, prenume, semnătură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  <w:lang w:val="ro-RO"/>
        </w:rPr>
        <w:t>An școlar 2022 - 2023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 xml:space="preserve">Unitatea de învățământ: </w:t>
      </w:r>
      <w:r>
        <w:rPr>
          <w:sz w:val="22"/>
          <w:szCs w:val="22"/>
          <w:lang w:val="ro-RO"/>
        </w:rPr>
        <w:t>.................................................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>Profesor:</w:t>
      </w:r>
      <w:r>
        <w:rPr>
          <w:sz w:val="22"/>
          <w:szCs w:val="22"/>
          <w:lang w:val="ro-RO"/>
        </w:rPr>
        <w:t xml:space="preserve">  ........................................................................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 xml:space="preserve">Aria curriculară: </w:t>
      </w:r>
      <w:r>
        <w:rPr>
          <w:sz w:val="22"/>
          <w:szCs w:val="22"/>
          <w:lang w:val="ro-RO"/>
        </w:rPr>
        <w:t>Om și societate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>Disciplina de învățământ:</w:t>
      </w:r>
      <w:r>
        <w:rPr>
          <w:sz w:val="22"/>
          <w:szCs w:val="22"/>
          <w:lang w:val="ro-RO"/>
        </w:rPr>
        <w:t xml:space="preserve"> Geografie</w:t>
      </w:r>
    </w:p>
    <w:p>
      <w:pPr>
        <w:pStyle w:val="Normal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Clasa:</w:t>
      </w:r>
      <w:r>
        <w:rPr>
          <w:sz w:val="22"/>
          <w:szCs w:val="22"/>
          <w:lang w:val="ro-RO"/>
        </w:rPr>
        <w:t xml:space="preserve"> a V-a ...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>Număr de ore pe săptămână:</w:t>
      </w:r>
      <w:r>
        <w:rPr>
          <w:sz w:val="22"/>
          <w:szCs w:val="22"/>
          <w:lang w:val="ro-RO"/>
        </w:rPr>
        <w:t xml:space="preserve"> 1 or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RRA – ELEMENTE DE GEOGRAFIE UMANĂ. EUROP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507"/>
        <w:gridCol w:w="4790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3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NTERVAL DE CURSURI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unoaşterea lumii în care trăi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fizică. (recapitula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pere ale cunoaşterii Terrei – de la marile descoperiri geografice la explorarea modernă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: Exerciţii de apreciere a distanţelor şi suprafeţelor pe suporturi cartografice clasice şi/sau digitale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0</w:t>
            </w:r>
            <w:r>
              <w:rPr>
                <w:sz w:val="24"/>
                <w:szCs w:val="24"/>
                <w:lang w:val="ro-RO"/>
              </w:rPr>
              <w:t xml:space="preserve"> (test inițial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Vacanță (de toamnă): 26.10.2024 – 3.11.2024</w:t>
            </w:r>
          </w:p>
        </w:tc>
      </w:tr>
      <w:tr>
        <w:trPr>
          <w:trHeight w:val="28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opulaţia Terrei: evoluţia numerică, răspândirea geografică, diversitatea umană, mobilitatea teritorială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ezările omeneşti – forme de locuire şi diferenţieri teritorial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le naturale şi valorificarea acestora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 –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27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ogramul ,,Școala altfel” – S 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de iarnă): 21.12.2024 – 7.01.2025</w:t>
            </w:r>
          </w:p>
        </w:tc>
      </w:tr>
      <w:tr>
        <w:trPr>
          <w:trHeight w:val="28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ile activităţilor economice pe Terra: agricultura, industria, serviciile (caracteristici generale)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fectele activităţilor umane asupra mediului şi calitatea vieţii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ţii practice: Analiza şi interpretarea caracteristicilor demografice şi de locuire din orizontul local şi apropiat, Provocări locale în context mondial, Trasee turistice aplicate pe domenii de interes, Regiuni turistice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, 4.1.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o-RO"/>
              </w:rPr>
              <w:t>4.2., 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Poziţia geografică. Ţărmurile: golfuri, insule, peninsule şi strâmto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Caracteristici generale ale reliefului. Unităţi major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o-RO"/>
              </w:rPr>
            </w:pPr>
            <w:r>
              <w:rPr>
                <w:b/>
                <w:bCs/>
                <w:sz w:val="22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Vacanță (o săptămână la decizia ISJ/ISMB): 15.02.2025 – 23.02.2025</w:t>
            </w:r>
          </w:p>
        </w:tc>
      </w:tr>
      <w:tr>
        <w:trPr>
          <w:trHeight w:val="393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, 3.1.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, 4.1.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, 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Hidrografia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Diferenţieri climatice şi biogeografic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ameni şi locuri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 Harta politică – state și regiun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ăspândirea geografică a populaţiei. Elemente de diversitate umană (diversitate 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Mari oraşe europen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conom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esursele naturale şi valorificarea 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- Activităţile economice: agricultura, industria, servicii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 - 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 xml:space="preserve">3 </w:t>
            </w:r>
            <w:r>
              <w:rPr>
                <w:sz w:val="22"/>
                <w:szCs w:val="22"/>
                <w:lang w:val="ro-RO"/>
              </w:rPr>
              <w:t>(test secvențial)</w:t>
            </w:r>
          </w:p>
        </w:tc>
      </w:tr>
      <w:tr>
        <w:trPr>
          <w:trHeight w:val="25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Programul ,,Săptămâna verde” – S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de primăvară): 18.04.2025 – 27.04.2025</w:t>
            </w:r>
          </w:p>
        </w:tc>
      </w:tr>
      <w:tr>
        <w:trPr>
          <w:trHeight w:val="30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TERVAL DE CURSURI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unea Europeană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racterizarea geografică a unor state (cel puțin un stat din fiecare regiune geografică)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9 - 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o-RO"/>
              </w:rPr>
            </w:pPr>
            <w:r>
              <w:rPr>
                <w:b/>
                <w:bCs/>
                <w:sz w:val="22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  <w:vertAlign w:val="subscript"/>
              </w:rPr>
              <w:t xml:space="preserve">f </w:t>
            </w:r>
            <w:r>
              <w:rPr>
                <w:bCs/>
                <w:sz w:val="24"/>
                <w:szCs w:val="24"/>
              </w:rPr>
              <w:t>(test final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în lumea contemporan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val="ro-RO" w:eastAsia="en-US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alori culturale şi umane europen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litatea vieţii în Europ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4 - 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val="ro-RO"/>
              </w:rPr>
              <w:t>Terra – elemente de geografie umană. Europ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1.1…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Notă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Planificarea calendaristică are la bază planul-cadru de învățământ pentru învățământul gimnazial aprobat prin OMENCT nr. 3590/05.04.2016, programa școlară pentru disciplina Geografie, clasa a VI-a aprobată prin OMEN </w:t>
      </w:r>
      <w:r>
        <w:rPr>
          <w:i/>
          <w:spacing w:val="-6"/>
          <w:sz w:val="22"/>
          <w:szCs w:val="22"/>
        </w:rPr>
        <w:t>nr</w:t>
      </w:r>
      <w:r>
        <w:rPr>
          <w:i/>
          <w:sz w:val="22"/>
          <w:szCs w:val="22"/>
        </w:rPr>
        <w:t>. 3393/28.02.2017 și structura anului școlar 2024-2025 aprobată prin OME</w:t>
      </w:r>
      <w:r>
        <w:rPr>
          <w:i/>
          <w:spacing w:val="-6"/>
          <w:sz w:val="22"/>
          <w:szCs w:val="22"/>
        </w:rPr>
        <w:t xml:space="preserve">  </w:t>
      </w:r>
      <w:r>
        <w:rPr>
          <w:rStyle w:val="StrongEmphasis"/>
          <w:b w:val="false"/>
          <w:color w:val="000000"/>
          <w:szCs w:val="22"/>
          <w:shd w:fill="FFFFFF" w:val="clear"/>
        </w:rPr>
        <w:t>nr.    3 694/2024</w:t>
      </w:r>
      <w:r>
        <w:rPr>
          <w:i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pacing w:val="-6"/>
          <w:sz w:val="22"/>
          <w:szCs w:val="22"/>
        </w:rPr>
        <w:t>La realizarea acestui document de proiectare s-au avut în vedere respectarea structurii modulare a anului școlar 2024-2025 și corelarea acestei structuri cu metodologia proiectării și organizării instruirii promovată de ghidurile metodologice de curriculum și de didactică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OME nr. </w:t>
      </w:r>
      <w:r>
        <w:rPr>
          <w:rStyle w:val="StrongEmphasis"/>
          <w:b w:val="false"/>
          <w:color w:val="000000"/>
          <w:szCs w:val="22"/>
          <w:shd w:fill="FFFFFF" w:val="clear"/>
        </w:rPr>
        <w:t xml:space="preserve">3 694/2024 </w:t>
      </w:r>
      <w:r>
        <w:rPr>
          <w:i/>
          <w:color w:val="000000"/>
          <w:sz w:val="24"/>
          <w:szCs w:val="24"/>
          <w:lang w:val="ro-RO"/>
        </w:rPr>
        <w:t>privind structura anului şcolar 2024-2025, în perioada 09 septembrie 2024 – 30 mai 2025, se desfășoară Programul național ,,Școala altfel” și Programul ,,Săptămâna verde” (</w:t>
      </w:r>
      <w:r>
        <w:rPr>
          <w:color w:val="000000"/>
          <w:sz w:val="22"/>
          <w:szCs w:val="22"/>
          <w:shd w:fill="FFFFFF" w:val="clear"/>
        </w:rPr>
        <w:t>cele două programe se vor desfășura in intervale de cursuri diferite</w:t>
      </w:r>
      <w:r>
        <w:rPr>
          <w:i/>
          <w:color w:val="000000"/>
          <w:sz w:val="22"/>
          <w:szCs w:val="22"/>
          <w:lang w:val="ro-RO"/>
        </w:rPr>
        <w:t>)</w:t>
      </w:r>
      <w:r>
        <w:rPr>
          <w:i/>
          <w:color w:val="000000"/>
          <w:sz w:val="24"/>
          <w:szCs w:val="24"/>
          <w:lang w:val="ro-RO"/>
        </w:rPr>
        <w:t>. Planificarea calendaristică se va modifica/ajusta în funcție de intervalele de derulare a celor două programe, stabilite la nivelul fiecărei unități de învățământ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2"/>
          <w:lang w:val="ro-RO"/>
        </w:rPr>
      </w:pPr>
      <w:r>
        <w:rPr>
          <w:b/>
          <w:i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11:00Z</dcterms:created>
  <dc:creator>Catalina</dc:creator>
  <dc:description/>
  <cp:keywords/>
  <dc:language>en-US</dc:language>
  <cp:lastModifiedBy>HP</cp:lastModifiedBy>
  <cp:lastPrinted>2009-09-12T08:14:00Z</cp:lastPrinted>
  <dcterms:modified xsi:type="dcterms:W3CDTF">2024-09-02T20:44:00Z</dcterms:modified>
  <cp:revision>38</cp:revision>
  <dc:subject/>
  <dc:title>SCOALA  “CORESI”  TARGOVISTE</dc:title>
</cp:coreProperties>
</file>