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5325</wp:posOffset>
                </wp:positionH>
                <wp:positionV relativeFrom="paragraph">
                  <wp:posOffset>-304800</wp:posOffset>
                </wp:positionV>
                <wp:extent cx="9577070" cy="200025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7080" cy="2000160"/>
                          <a:chOff x="0" y="0"/>
                          <a:chExt cx="9577080" cy="200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47640" cy="1234440"/>
                          </a:xfrm>
                          <a:prstGeom prst="rect">
                            <a:avLst/>
                          </a:prstGeom>
                          <a:solidFill>
                            <a:srgbClr val="fff8e1"/>
                          </a:solidFill>
                          <a:ln w="93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n școlar 2024 - 20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Unitatea de învățământ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rofesor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Aria curriculară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Om și socie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sciplina de învățământ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Geograf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lasa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a VIII-a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Număr de ore pe săptămână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2 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0"/>
                            <a:ext cx="3520440" cy="1489680"/>
                          </a:xfrm>
                          <a:prstGeom prst="rect">
                            <a:avLst/>
                          </a:prstGeom>
                          <a:solidFill>
                            <a:srgbClr val="fff8e1"/>
                          </a:solidFill>
                          <a:ln w="93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dul 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 7 săptămâni (9.09.2024 - 25.10.202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dul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7 săptămâni (4.11.2024 - 20.12.202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dul 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 6 săptămâni (8.01.2025 - 14.02.2025*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dul 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8 săptămâni (24.02.2025* - 17.04.202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dul 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8 săptămâni (28.04.2025 - 20.06.202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rogramul ,,Școala altfel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 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rogramul ,,Săptămâna verde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 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 va modifica în funcție de decizia ISJ/ISM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7080" y="1523880"/>
                            <a:ext cx="27000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 Avizat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Director ( nume, prenume, semnătură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75pt;margin-top:-24pt;width:754.15pt;height:157.45pt" coordorigin="-1095,-480" coordsize="15083,31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8e1" stroked="t" o:allowincell="f" style="position:absolute;left:-1095;top:-480;width:5271;height:1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n școlar 2024 - 20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Unitatea de învățământ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rofesor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Aria curriculară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Om și societ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sciplina de învățământ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Geograf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lasa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a VIII-a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Număr de ore pe săptămână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2 ore</w:t>
                        </w:r>
                      </w:p>
                    </w:txbxContent>
                  </v:textbox>
                  <v:fill o:detectmouseclick="t" type="solid" color2="#00071e"/>
                  <v:stroke color="#f2f2f2" weight="9360" joinstyle="miter" endcap="flat"/>
                  <w10:wrap type="none"/>
                </v:shape>
                <v:shape id="shape_0" fillcolor="#fff8e1" stroked="t" o:allowincell="f" style="position:absolute;left:8443;top:-480;width:5543;height:2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dul 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 7 săptămâni (9.09.2024 - 25.10.202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dul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7 săptămâni (4.11.2024 - 20.12.202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dul 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 6 săptămâni (8.01.2025 - 14.02.2025*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dul 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8 săptămâni (24.02.2025* - 17.04.202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dul 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8 săptămâni (28.04.2025 - 20.06.202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rogramul ,,Școala altfel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 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rogramul ,,Săptămâna verde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 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*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 va modifica în funcție de decizia ISJ/ISM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71e"/>
                  <v:stroke color="#f2f2f2" weight="9360" joinstyle="miter" endcap="flat"/>
                  <w10:wrap type="none"/>
                </v:shape>
                <v:shape id="shape_0" stroked="f" o:allowincell="f" style="position:absolute;left:9735;top:1920;width:4251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 Avizat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Director ( nume, prenume, semnătură)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pacing w:lineRule="auto" w:line="276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76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2"/>
        <w:spacing w:lineRule="auto" w:line="276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2"/>
        <w:spacing w:lineRule="auto" w:line="276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2"/>
        <w:spacing w:lineRule="auto" w:line="276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PLANIFICAREA  CALENDARISTICĂ ANUALĂ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GEOGRAFIA ROMÂNIEI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rFonts w:eastAsia="Gungsuh;Arial Unicode MS" w:cs="Calibri"/>
          <w:b/>
          <w:b/>
          <w:bCs/>
          <w:sz w:val="24"/>
          <w:szCs w:val="24"/>
          <w:lang w:val="ro-RO"/>
        </w:rPr>
      </w:pPr>
      <w:r>
        <w:rPr>
          <w:rFonts w:eastAsia="Gungsuh;Arial Unicode MS" w:cs="Calibri"/>
          <w:b/>
          <w:bCs/>
          <w:sz w:val="24"/>
          <w:szCs w:val="24"/>
          <w:lang w:val="ro-RO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24"/>
        <w:gridCol w:w="4488"/>
        <w:gridCol w:w="1494"/>
        <w:gridCol w:w="1735"/>
        <w:gridCol w:w="1721"/>
        <w:gridCol w:w="6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Unitatea de învăţar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ompetenţe specific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Număr de ore alocat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ţii/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Evaluare</w:t>
            </w:r>
          </w:p>
        </w:tc>
      </w:tr>
      <w:tr>
        <w:trPr>
          <w:trHeight w:val="270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NTERVAL DE CURSURI 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7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oziţia geografic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.; 1.2.; 2.1.;2.2.;3.3.; 3.5.; 4.1.; 4.2.; 4.3.; 4.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16" w:hanging="342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eografia Continentelor extra-europene – recapitulare</w:t>
            </w:r>
          </w:p>
          <w:p>
            <w:pPr>
              <w:pStyle w:val="Normal"/>
              <w:numPr>
                <w:ilvl w:val="0"/>
                <w:numId w:val="5"/>
              </w:numPr>
              <w:ind w:left="316" w:hanging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oziţia geografică. Elemente definitorii şi consecinţe. Statele vecine</w:t>
            </w:r>
          </w:p>
          <w:p>
            <w:pPr>
              <w:pStyle w:val="ListParagraph"/>
              <w:numPr>
                <w:ilvl w:val="0"/>
                <w:numId w:val="5"/>
              </w:numPr>
              <w:ind w:left="316" w:hanging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omânia – ţară carpatică, dunăreană, pontică şi central european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 –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z w:val="22"/>
                <w:szCs w:val="22"/>
                <w:vertAlign w:val="subscript"/>
                <w:lang w:val="ro-RO"/>
              </w:rPr>
              <w:t xml:space="preserve">0 </w:t>
            </w:r>
            <w:r>
              <w:rPr>
                <w:sz w:val="22"/>
                <w:szCs w:val="22"/>
                <w:lang w:val="ro-RO"/>
              </w:rPr>
              <w:t>(test inițial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</w:tc>
      </w:tr>
      <w:tr>
        <w:trPr>
          <w:trHeight w:val="3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Relieful României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.; 1.2.; 2.1.; 2.2.; 2.3..;3.1.;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2.; 3.3.;3.4.; 4.1.; 4.2.;4.4.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lieful – caracteristici gener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nităţile majore de relief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- Carpaţii şi Depresiunea Colinară a Transilvaniei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</w:rPr>
              <w:t xml:space="preserve">Recapitulare </w:t>
            </w:r>
            <w:r>
              <w:rPr>
                <w:i/>
                <w:sz w:val="22"/>
                <w:szCs w:val="22"/>
                <w:lang w:val="ro-RO"/>
              </w:rPr>
              <w:t>și evaluar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- Subcarpaţii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- Podișul Getic şi Podişul Mehedinţi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 xml:space="preserve">- Podişul Moldovei şi Podişul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</w:t>
            </w:r>
            <w:r>
              <w:rPr>
                <w:sz w:val="24"/>
                <w:szCs w:val="24"/>
                <w:lang w:val="ro-RO"/>
              </w:rPr>
              <w:t>Dobroge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3 – 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evaluare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valuar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z w:val="22"/>
                <w:szCs w:val="22"/>
                <w:vertAlign w:val="subscript"/>
                <w:lang w:val="ro-RO"/>
              </w:rPr>
              <w:t>1</w:t>
            </w:r>
            <w:r>
              <w:rPr>
                <w:sz w:val="22"/>
                <w:szCs w:val="22"/>
                <w:lang w:val="ro-RO"/>
              </w:rPr>
              <w:t xml:space="preserve"> (test secvențial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363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Vacanță (de toamnă): 26.10.2024 – 3.11.202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</w:tc>
      </w:tr>
      <w:tr>
        <w:trPr>
          <w:trHeight w:val="450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NTERVAL DE CURSURI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49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Relieful Românie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.; 1.2.; 2.1.; 2.2.; 2.3..;3.1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3.2.; 3.3.;3.4.; 4.1.; 4.2.;4.4.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/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- Câmpia de Vest şi Dealurile de Ves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- Câmpia Română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 xml:space="preserve">- Delta Dunării şi platforma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</w:t>
            </w:r>
            <w:r>
              <w:rPr>
                <w:sz w:val="24"/>
                <w:szCs w:val="24"/>
                <w:lang w:val="ro-RO"/>
              </w:rPr>
              <w:t>continentală a   Mării Negr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70" w:leader="none"/>
              </w:tabs>
              <w:ind w:left="480" w:hanging="4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Aplicații practice/studii de caz: Interpretarea unor profile geografice, Relieful orizontului local/localităţii/judeţului natal, Identificarea unor fenomene şi procese de risc din orizontul local (alunecări de teren, şiroire/torenţialitate etc.) și stabilirea măsurilor de prevenire/combatere/diminuare,Cutremurele în România, Prezentarea regulilor de comportament în caz de cutremur, Rolul reliefului în amenajarea teritoriului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sz w:val="24"/>
                <w:szCs w:val="24"/>
                <w:lang w:val="ro-RO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4"/>
                <w:szCs w:val="24"/>
              </w:rPr>
              <w:t xml:space="preserve">Recapitulare </w:t>
            </w:r>
            <w:r>
              <w:rPr>
                <w:i/>
                <w:sz w:val="24"/>
                <w:szCs w:val="24"/>
                <w:lang w:val="ro-RO"/>
              </w:rPr>
              <w:t>și evaluar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8 - 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evaluare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valuare</w:t>
            </w:r>
          </w:p>
          <w:p>
            <w:pPr>
              <w:pStyle w:val="Normal"/>
              <w:jc w:val="center"/>
              <w:rPr>
                <w:rFonts w:eastAsia="Gungsuh;Arial Unicode MS" w:cs="Calibri"/>
                <w:sz w:val="24"/>
                <w:szCs w:val="24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z w:val="22"/>
                <w:szCs w:val="22"/>
                <w:vertAlign w:val="subscript"/>
                <w:lang w:val="ro-RO"/>
              </w:rPr>
              <w:t>2</w:t>
            </w:r>
            <w:r>
              <w:rPr>
                <w:sz w:val="22"/>
                <w:szCs w:val="22"/>
                <w:lang w:val="ro-RO"/>
              </w:rPr>
              <w:t xml:space="preserve"> (test secvențial)</w:t>
            </w:r>
          </w:p>
        </w:tc>
      </w:tr>
      <w:tr>
        <w:trPr>
          <w:trHeight w:val="27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>Clima, apele, vegetaţia,</w:t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>fauna şi soluril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1.1.; 1.2.; 2.1.; 2.2.; 2.3..;3.1.;</w:t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3.2.; 3.3.;3.4.; 4.1.; 4.2.;4.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Clima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- Factorii genetici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- Elementele climatice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- Particularităţile climatice regionale (etaje şi influenţe climatic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o-RO"/>
              </w:rPr>
              <w:t>Apele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- Dunărea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- Râurile interioare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>11 - 13</w:t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evaluare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valuare</w:t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rogramul ,,Școala altfel” – S 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acanță (de iarnă): 21.12.2024 – 7.01.20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eastAsia="Gungsuh;Arial Unicode MS" w:cs="Calibri"/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i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TERVAL DE CURSURI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</w:tr>
      <w:tr>
        <w:trPr>
          <w:trHeight w:val="16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>Clima, apele, vegetaţia,</w:t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>fauna şi soluril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1.1.; 1.2.; 2.1.; 2.2.; 2.3..;3.1.;</w:t>
            </w:r>
          </w:p>
          <w:p>
            <w:pPr>
              <w:pStyle w:val="Normal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3.2.; 3.3.;3.4.; 4.1.; 4.2.;4.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- Lacurile şi apele subterane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- Marea Neagr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Vegetaţia, fauna şi soluri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Aplicaţii practice: Reguli de comportament în cazul producerii unor fenomene climatice, hidrografice, biogeografice de risc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</w:rPr>
              <w:t xml:space="preserve">Recapitulare </w:t>
            </w:r>
            <w:r>
              <w:rPr>
                <w:i/>
                <w:sz w:val="24"/>
                <w:szCs w:val="24"/>
                <w:lang w:val="ro-RO"/>
              </w:rPr>
              <w:t>și evaluare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 xml:space="preserve">15 - 17 </w:t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z w:val="22"/>
                <w:szCs w:val="22"/>
                <w:vertAlign w:val="subscript"/>
                <w:lang w:val="ro-RO"/>
              </w:rPr>
              <w:t>3</w:t>
            </w:r>
            <w:r>
              <w:rPr>
                <w:sz w:val="22"/>
                <w:szCs w:val="22"/>
                <w:lang w:val="ro-RO"/>
              </w:rPr>
              <w:t xml:space="preserve"> (test secvențial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Populaţia, aşezăril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meneşti şi organizarea</w:t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administrativ-teritorial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1.1.; 1.2.; 2.1.; 2.2.; 2.3..;3.1.;</w:t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3.2.; 3.3.;3.4.; 4.1.; 4.2.;4.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opulaţia – elemente şi structuri demograf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Aşezările omeneşti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</w:t>
            </w:r>
            <w:r>
              <w:rPr>
                <w:sz w:val="24"/>
                <w:szCs w:val="24"/>
                <w:lang w:val="ro-RO"/>
              </w:rPr>
              <w:t xml:space="preserve">- Aşezările rurale – evoluţie şi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  <w:lang w:val="ro-RO"/>
              </w:rPr>
              <w:t xml:space="preserve">      </w:t>
            </w:r>
            <w:r>
              <w:rPr>
                <w:sz w:val="24"/>
                <w:szCs w:val="24"/>
                <w:lang w:val="ro-RO"/>
              </w:rPr>
              <w:t>diferenţieri teritoriale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</w:t>
            </w:r>
            <w:r>
              <w:rPr>
                <w:sz w:val="24"/>
                <w:szCs w:val="24"/>
                <w:lang w:val="ro-RO"/>
              </w:rPr>
              <w:t xml:space="preserve">- Aşezările urbane – evoluţie şi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  <w:lang w:val="ro-RO"/>
              </w:rPr>
              <w:t xml:space="preserve">      </w:t>
            </w:r>
            <w:r>
              <w:rPr>
                <w:sz w:val="24"/>
                <w:szCs w:val="24"/>
                <w:lang w:val="ro-RO"/>
              </w:rPr>
              <w:t>caracteristici actuale</w:t>
            </w:r>
          </w:p>
          <w:p>
            <w:pPr>
              <w:pStyle w:val="Normal"/>
              <w:ind w:left="360" w:hanging="0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6</w:t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8 - 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sz w:val="24"/>
                <w:szCs w:val="24"/>
                <w:lang w:val="ro-RO"/>
              </w:rPr>
            </w:r>
          </w:p>
        </w:tc>
      </w:tr>
      <w:tr>
        <w:trPr>
          <w:trHeight w:val="585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i/>
                <w:sz w:val="22"/>
                <w:szCs w:val="22"/>
              </w:rPr>
              <w:t>Vacanță (o săptămână la decizia ISJ/ISMB): 15.02.2025 – 23.02.2025</w:t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510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NTERVAL DE CURSURI 4</w:t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Populaţia, aşezăril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meneşti şi organizarea</w:t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administrativ-teritorial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1.1.; 1.2.; 2.1.; 2.2.; 2.3..;3.1.;</w:t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3.2.; 3.3.;3.4.; 4.1.; 4.2.;4.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</w:t>
            </w:r>
            <w:r>
              <w:rPr>
                <w:sz w:val="24"/>
                <w:szCs w:val="24"/>
                <w:lang w:val="ro-RO"/>
              </w:rPr>
              <w:t xml:space="preserve">- Caracterizarea geografică a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  <w:lang w:val="ro-RO"/>
              </w:rPr>
              <w:t xml:space="preserve">      </w:t>
            </w:r>
            <w:r>
              <w:rPr>
                <w:sz w:val="24"/>
                <w:szCs w:val="24"/>
                <w:lang w:val="ro-RO"/>
              </w:rPr>
              <w:t>oraşului Bucureş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rganizarea administrativ – teritorial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plicaţii practice/studii de caz: Interpretarea unor grafice şi reprezentări cartografice privind populaţia României, Caracterizarea unor oraşe mari (la alegere)</w:t>
            </w:r>
          </w:p>
          <w:p>
            <w:pPr>
              <w:pStyle w:val="Normal"/>
              <w:ind w:left="360" w:hanging="0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</w:rPr>
              <w:t xml:space="preserve">Recapitulare </w:t>
            </w:r>
            <w:r>
              <w:rPr>
                <w:i/>
                <w:sz w:val="24"/>
                <w:szCs w:val="24"/>
                <w:lang w:val="ro-RO"/>
              </w:rPr>
              <w:t>și evaluar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4</w:t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1 - 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evaluare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valuare</w:t>
            </w:r>
          </w:p>
          <w:p>
            <w:pPr>
              <w:pStyle w:val="Normal"/>
              <w:jc w:val="center"/>
              <w:rPr>
                <w:rFonts w:eastAsia="Gungsuh;Arial Unicode MS" w:cs="Calibri"/>
                <w:sz w:val="24"/>
                <w:szCs w:val="24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z w:val="22"/>
                <w:szCs w:val="22"/>
                <w:vertAlign w:val="subscript"/>
                <w:lang w:val="ro-RO"/>
              </w:rPr>
              <w:t>4</w:t>
            </w:r>
            <w:r>
              <w:rPr>
                <w:sz w:val="22"/>
                <w:szCs w:val="22"/>
                <w:lang w:val="ro-RO"/>
              </w:rPr>
              <w:t xml:space="preserve"> (test secvențial)</w:t>
            </w:r>
          </w:p>
        </w:tc>
      </w:tr>
      <w:tr>
        <w:trPr>
          <w:trHeight w:val="1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tivităţile economic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1.1.; 1.2.; 2.1.;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.; 2.3.; 3.1.; 3.3.; 4.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• </w:t>
            </w:r>
            <w:r>
              <w:rPr>
                <w:sz w:val="24"/>
                <w:szCs w:val="24"/>
                <w:lang w:val="ro-RO"/>
              </w:rPr>
              <w:t>Agricultura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</w:t>
            </w:r>
            <w:r>
              <w:rPr>
                <w:sz w:val="24"/>
                <w:szCs w:val="24"/>
                <w:lang w:val="ro-RO"/>
              </w:rPr>
              <w:t>- Fondul funciar agricol – potenţial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        </w:t>
            </w:r>
            <w:r>
              <w:rPr>
                <w:sz w:val="24"/>
                <w:szCs w:val="24"/>
                <w:lang w:val="ro-RO"/>
              </w:rPr>
              <w:t>și valorificar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</w:t>
            </w:r>
            <w:r>
              <w:rPr>
                <w:sz w:val="24"/>
                <w:szCs w:val="24"/>
                <w:lang w:val="ro-RO"/>
              </w:rPr>
              <w:t xml:space="preserve">- Regiunile agricole – element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        </w:t>
            </w:r>
            <w:r>
              <w:rPr>
                <w:sz w:val="24"/>
                <w:szCs w:val="24"/>
                <w:lang w:val="ro-RO"/>
              </w:rPr>
              <w:t>specific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</w:t>
            </w:r>
            <w:r>
              <w:rPr>
                <w:sz w:val="24"/>
                <w:szCs w:val="24"/>
                <w:lang w:val="ro-RO"/>
              </w:rPr>
              <w:t>- Valorificarea produselor agricole –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</w:t>
            </w:r>
            <w:r>
              <w:rPr>
                <w:sz w:val="24"/>
                <w:szCs w:val="24"/>
                <w:lang w:val="ro-RO"/>
              </w:rPr>
              <w:t>tradiţie şi modernitat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• </w:t>
            </w:r>
            <w:r>
              <w:rPr>
                <w:sz w:val="24"/>
                <w:szCs w:val="24"/>
                <w:lang w:val="ro-RO"/>
              </w:rPr>
              <w:t>Resursele naturale şi industria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</w:t>
            </w:r>
            <w:r>
              <w:rPr>
                <w:sz w:val="24"/>
                <w:szCs w:val="24"/>
                <w:lang w:val="ro-RO"/>
              </w:rPr>
              <w:t xml:space="preserve">- Resursele naturale şi valorificarea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         </w:t>
            </w:r>
            <w:r>
              <w:rPr>
                <w:sz w:val="24"/>
                <w:szCs w:val="24"/>
                <w:lang w:val="ro-RO"/>
              </w:rPr>
              <w:t>lor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</w:t>
            </w:r>
            <w:r>
              <w:rPr>
                <w:sz w:val="24"/>
                <w:szCs w:val="24"/>
                <w:lang w:val="ro-RO"/>
              </w:rPr>
              <w:t xml:space="preserve">- Industria energetică şi a energiei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        </w:t>
            </w:r>
            <w:r>
              <w:rPr>
                <w:sz w:val="24"/>
                <w:szCs w:val="24"/>
                <w:lang w:val="ro-RO"/>
              </w:rPr>
              <w:t>electric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</w:t>
            </w:r>
            <w:r>
              <w:rPr>
                <w:sz w:val="24"/>
                <w:szCs w:val="24"/>
                <w:lang w:val="ro-RO"/>
              </w:rPr>
              <w:t>- Industria construcţiilor de maşin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0</w:t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sz w:val="24"/>
                <w:szCs w:val="24"/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;Arial Unicode MS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3 - 2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sz w:val="24"/>
                <w:szCs w:val="24"/>
                <w:lang w:val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;Arial Unicode MS" w:cs="Calibri"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bCs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 w:cs="Calibri"/>
                <w:b/>
                <w:bCs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en-US" w:eastAsia="en-US"/>
              </w:rPr>
              <w:t>Programul ,,Săptămâna verde” – S28</w:t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i/>
                <w:i/>
                <w:sz w:val="24"/>
                <w:szCs w:val="24"/>
                <w:lang w:val="ro-RO" w:eastAsia="en-US"/>
              </w:rPr>
            </w:pPr>
            <w:r>
              <w:rPr>
                <w:rFonts w:eastAsia="Gungsuh;Arial Unicode MS" w:cs="Calibri"/>
                <w:b/>
                <w:bCs/>
                <w:i/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acanță (de primăvară): 18.04.2025 – 27.04.2025</w:t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Gungsuh;Arial Unicode MS" w:cs="Calibri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eastAsia="Gungsuh;Arial Unicode MS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Gungsuh;Arial Unicode MS" w:cs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NTERVAL DE CURSURI 5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>Activităţile economic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1.1.; 1.2.; 2.1.; </w:t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.; 2.3.; 3.1.; 3.3.; 4.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>•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Serviciile</w:t>
            </w:r>
          </w:p>
          <w:p>
            <w:pPr>
              <w:pStyle w:val="Normal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 xml:space="preserve">- Căile de comunicaţie şi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Cs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transporturil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Cs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- Comerţul</w:t>
            </w:r>
          </w:p>
          <w:p>
            <w:pPr>
              <w:pStyle w:val="Normal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- Turismul – potenţial şi valorificare</w:t>
            </w:r>
          </w:p>
          <w:p>
            <w:pPr>
              <w:pStyle w:val="Normal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economică</w:t>
            </w:r>
          </w:p>
          <w:p>
            <w:pPr>
              <w:pStyle w:val="Normal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</w:rPr>
              <w:t xml:space="preserve">Recapitulare </w:t>
            </w:r>
            <w:r>
              <w:rPr>
                <w:i/>
                <w:sz w:val="24"/>
                <w:szCs w:val="24"/>
                <w:lang w:val="ro-RO"/>
              </w:rPr>
              <w:t>și evaluare</w:t>
            </w:r>
          </w:p>
          <w:p>
            <w:pPr>
              <w:pStyle w:val="Normal"/>
              <w:rPr/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•</w:t>
            </w:r>
            <w:r>
              <w:rPr>
                <w:rFonts w:eastAsia="Times New Roman" w:cs="Times New Roman"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Aplicaţii practice/studii de caz: Activităţi economice în localitatea/ judeţul natal,    Valorificarea resurselor alternative de energie,</w:t>
            </w:r>
          </w:p>
          <w:p>
            <w:pPr>
              <w:pStyle w:val="Normal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Potenţialul turistic al judeţului, Rolul căilor de comunicaţie în</w:t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dezvoltarea economic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>29 - 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evaluare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valuare</w:t>
            </w:r>
          </w:p>
          <w:p>
            <w:pPr>
              <w:pStyle w:val="Normal"/>
              <w:jc w:val="center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z w:val="22"/>
                <w:szCs w:val="22"/>
                <w:vertAlign w:val="subscript"/>
                <w:lang w:val="ro-RO"/>
              </w:rPr>
              <w:t>5</w:t>
            </w:r>
            <w:r>
              <w:rPr>
                <w:sz w:val="22"/>
                <w:szCs w:val="22"/>
                <w:lang w:val="ro-RO"/>
              </w:rPr>
              <w:t xml:space="preserve"> (test secvențial)</w:t>
            </w:r>
          </w:p>
          <w:p>
            <w:pPr>
              <w:pStyle w:val="Normal"/>
              <w:jc w:val="center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>Regiuni geografice şi</w:t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>dezvoltarea regional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1.2.; 1.1.; 2.1.;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.; 2.3.; 3.1.; 3.2.; 4.1.; 4.2.;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3.;4.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>•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Diferenţieri regionale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•</w:t>
            </w:r>
            <w:r>
              <w:rPr>
                <w:rFonts w:eastAsia="Times New Roman" w:cs="Times New Roman"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Regiunile geografice pe baze naturale</w:t>
            </w:r>
          </w:p>
          <w:p>
            <w:pPr>
              <w:pStyle w:val="Normal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•</w:t>
            </w: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Aplicaţii practice/studii de caz: Caracterizarea geografică a unei</w:t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regiuni (la alegere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>31 - 32</w:t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Cs/>
                <w:sz w:val="24"/>
                <w:szCs w:val="24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z w:val="22"/>
                <w:szCs w:val="22"/>
                <w:vertAlign w:val="subscript"/>
                <w:lang w:val="ro-RO"/>
              </w:rPr>
              <w:t>f</w:t>
            </w:r>
            <w:r>
              <w:rPr>
                <w:sz w:val="22"/>
                <w:szCs w:val="22"/>
                <w:lang w:val="ro-RO"/>
              </w:rPr>
              <w:t xml:space="preserve"> (test final)</w:t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>Caracteristici ale</w:t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>mediului înconjurător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1.1.; 2.2.; 3.1.; </w:t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3.2.; 3.3.; 3.4.; 4.1.; 4.2.;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Calitatea mediului înconjurător în România. Evoluţii recente</w:t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 xml:space="preserve"> • </w:t>
            </w:r>
            <w:r>
              <w:rPr>
                <w:sz w:val="24"/>
                <w:szCs w:val="24"/>
              </w:rPr>
              <w:t>Resurse, populaţie şi elemente ale dezvoltării sustenabil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>33</w:t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>România în Europa şi în</w:t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>lum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1.1.; 2.1; 2.2; </w:t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3..; 3.4.; 4.1.; 4.2.; 4.3.;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•</w:t>
            </w:r>
            <w:r>
              <w:rPr>
                <w:rFonts w:eastAsia="Times New Roman" w:cs="Times New Roman"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Valorile naturale şi culturale ale României</w:t>
            </w:r>
          </w:p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•</w:t>
            </w:r>
            <w:r>
              <w:rPr>
                <w:rFonts w:eastAsia="Times New Roman" w:cs="Times New Roman"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Gungsuh;Arial Unicode MS" w:cs="Calibri"/>
                <w:bCs/>
                <w:sz w:val="24"/>
                <w:szCs w:val="24"/>
                <w:lang w:val="ro-RO"/>
              </w:rPr>
              <w:t>România ca membru ONU, NATO şi U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>34</w:t>
            </w:r>
          </w:p>
          <w:p>
            <w:pPr>
              <w:pStyle w:val="Normal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;Arial Unicode MS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;Arial Unicode MS" w:cs="Calibri"/>
                <w:b/>
                <w:bCs/>
                <w:sz w:val="24"/>
                <w:szCs w:val="24"/>
                <w:lang w:val="ro-RO"/>
              </w:rPr>
              <w:t xml:space="preserve">Geografia României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................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.................4.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capitulare. Sinteză. Evaluar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35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Notă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Planificarea calendaristică are la bază planul-cadru de învățământ pentru învățământul gimnazial aprobat prin OMENCT nr. 3590/05.04.2016, programa școlară pentru disciplina Geografie, clasa a VIII-a aprobată prin OMEN </w:t>
      </w:r>
      <w:r>
        <w:rPr>
          <w:i/>
          <w:spacing w:val="-6"/>
          <w:sz w:val="22"/>
          <w:szCs w:val="22"/>
        </w:rPr>
        <w:t>nr</w:t>
      </w:r>
      <w:r>
        <w:rPr>
          <w:i/>
          <w:sz w:val="22"/>
          <w:szCs w:val="22"/>
        </w:rPr>
        <w:t>. 3393/28.02.2017 și structura anului școlar 2024-2025 aprobată prin OME</w:t>
      </w:r>
      <w:r>
        <w:rPr>
          <w:i/>
          <w:spacing w:val="-6"/>
          <w:sz w:val="22"/>
          <w:szCs w:val="22"/>
        </w:rPr>
        <w:t xml:space="preserve"> nr. </w:t>
      </w:r>
      <w:r>
        <w:rPr>
          <w:rStyle w:val="StrongEmphasis"/>
          <w:b w:val="false"/>
          <w:color w:val="000000"/>
          <w:szCs w:val="22"/>
          <w:shd w:fill="FFFFFF" w:val="clear"/>
        </w:rPr>
        <w:t>3 694/2024</w:t>
      </w:r>
      <w:r>
        <w:rPr>
          <w:i/>
          <w:spacing w:val="-6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szCs w:val="22"/>
          <w:lang w:val="it-IT"/>
        </w:rPr>
      </w:pPr>
      <w:r>
        <w:rPr>
          <w:i/>
          <w:spacing w:val="-6"/>
          <w:sz w:val="22"/>
          <w:szCs w:val="22"/>
        </w:rPr>
        <w:t>La realizarea acestui document de proiectare s-au avut în vedere respectarea structurii modulare a anului școlar 2024-2025 și corelarea acestei structuri cu metodologia proiectării și organizării instruirii promovată de ghidurile metodologice de curriculum și de didactică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 xml:space="preserve">În conformitate cu prevederile Art. 4 alin. (1) din OME nr. </w:t>
      </w:r>
      <w:r>
        <w:rPr>
          <w:rStyle w:val="StrongEmphasis"/>
          <w:b w:val="false"/>
          <w:color w:val="000000"/>
          <w:szCs w:val="22"/>
          <w:shd w:fill="FFFFFF" w:val="clear"/>
        </w:rPr>
        <w:t xml:space="preserve">3 694/2024 </w:t>
      </w:r>
      <w:r>
        <w:rPr>
          <w:i/>
          <w:color w:val="000000"/>
          <w:sz w:val="24"/>
          <w:szCs w:val="24"/>
          <w:lang w:val="ro-RO"/>
        </w:rPr>
        <w:t>privind structura anului şcolar 2024-2025, în perioada 09 septembrie 2024 – 30 mai 2025, se desfășoară Programul național ,,Școala altfel” și Programul ,,Săptămâna verde” (</w:t>
      </w:r>
      <w:r>
        <w:rPr>
          <w:color w:val="000000"/>
          <w:sz w:val="22"/>
          <w:szCs w:val="22"/>
          <w:shd w:fill="FFFFFF" w:val="clear"/>
        </w:rPr>
        <w:t>cele două programe se vor desfășura in intervale de cursuri diferite</w:t>
      </w:r>
      <w:r>
        <w:rPr>
          <w:i/>
          <w:color w:val="000000"/>
          <w:sz w:val="22"/>
          <w:szCs w:val="22"/>
          <w:lang w:val="ro-RO"/>
        </w:rPr>
        <w:t>)</w:t>
      </w:r>
      <w:r>
        <w:rPr>
          <w:i/>
          <w:color w:val="000000"/>
          <w:sz w:val="24"/>
          <w:szCs w:val="24"/>
          <w:lang w:val="ro-RO"/>
        </w:rPr>
        <w:t>. Planificarea calendaristică se va modifica/ajusta în funcție de intervalele de derulare a celor două programe, stabilite la nivelul fiecărei unități de învățământ.</w:t>
      </w:r>
    </w:p>
    <w:p>
      <w:pPr>
        <w:pStyle w:val="Normal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0"/>
      <w:lang w:val="fr-FR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2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/>
    <w:rPr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IFICAREA  CALENDARISTICĂ ANUALĂ cls 8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06:43:00Z</dcterms:created>
  <dc:creator>Georgian Ungur</dc:creator>
  <dc:description/>
  <cp:keywords/>
  <dc:language>en-US</dc:language>
  <cp:lastModifiedBy>HP</cp:lastModifiedBy>
  <dcterms:modified xsi:type="dcterms:W3CDTF">2024-09-03T18:56:00Z</dcterms:modified>
  <cp:revision>36</cp:revision>
  <dc:subject/>
  <dc:title/>
</cp:coreProperties>
</file>